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4995" cy="7378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</w:t>
      </w: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8 апреля 2015 года                                                                                            № 458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досрочном прекращении полномочи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депутата Совета депутатов города Сорск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о одномандатному избирательному округу № 11</w:t>
      </w:r>
    </w:p>
    <w:p>
      <w:pPr>
        <w:pStyle w:val="Normal"/>
        <w:rPr/>
      </w:pPr>
      <w:r>
        <w:rPr>
          <w:sz w:val="25"/>
          <w:szCs w:val="25"/>
        </w:rPr>
        <w:t xml:space="preserve"> – </w:t>
      </w:r>
      <w:r>
        <w:rPr>
          <w:sz w:val="25"/>
          <w:szCs w:val="25"/>
        </w:rPr>
        <w:t xml:space="preserve">Медовикова Дмитрия Михайловича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ассмотрев заявление депутата Совета депутатов города Сорска по одномандатному избирательному округу № 11 –  от 30 марта 2015 года о досрочном прекращении полномочий в связи с переменой места жительства,  руководствуясь ст. 20 Устава муниципального образования город Сорск,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</w:rPr>
        <w:t>Досрочно прекратить полномочия депутата по одномандатному  избирательному округу № 11 –Медовикова Дмитрия Михайловича, на основании личного заявления о сложении полномочий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Настоящее решение вступает в силу со дня его принятия и подлежит официальному опубликованию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5"/>
          <w:szCs w:val="25"/>
        </w:rPr>
        <w:t>города Сорска 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4:38:00Z</dcterms:created>
  <dc:creator>Lena</dc:creator>
  <dc:description/>
  <cp:keywords/>
  <dc:language>en-US</dc:language>
  <cp:lastModifiedBy>Саратовкина</cp:lastModifiedBy>
  <cp:lastPrinted>2015-04-29T14:35:00Z</cp:lastPrinted>
  <dcterms:modified xsi:type="dcterms:W3CDTF">2015-04-29T07:35:00Z</dcterms:modified>
  <cp:revision>10</cp:revision>
  <dc:subject/>
  <dc:title/>
</cp:coreProperties>
</file>